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7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  <w:szCs w:val="36"/>
        </w:rPr>
        <w:t>董事会奖学金登记表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研究生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899"/>
        <w:gridCol w:w="1276"/>
        <w:gridCol w:w="1417"/>
        <w:gridCol w:w="1608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学位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学位课平均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考核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学术水平考核总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其中，发表论文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参加项目获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专利申请得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905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思想、学习、工作、科研及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09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参加项目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参加项目的时间、名称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38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双面打印，一式两份，报送学生工作处盖章后，一份返还学院归入学生档案；</w:t>
      </w:r>
    </w:p>
    <w:p>
      <w:pPr>
        <w:pStyle w:val="Style16"/>
        <w:spacing w:lineRule="exact" w:line="360"/>
        <w:ind w:left="630" w:hanging="21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或教务处盖章成绩单、参加科研项目获奖证明、发表文章的期刊封面目录和文章复印件、专利申请证明及其他证明材料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7:00Z</dcterms:created>
  <dc:creator>施永红</dc:creator>
  <dc:description/>
  <cp:keywords/>
  <dc:language>en-US</dc:language>
  <cp:lastModifiedBy>tjw</cp:lastModifiedBy>
  <cp:lastPrinted>2009-09-03T13:59:00Z</cp:lastPrinted>
  <dcterms:modified xsi:type="dcterms:W3CDTF">2017-06-07T01:18:00Z</dcterms:modified>
  <cp:revision>16</cp:revision>
  <dc:subject/>
  <dc:title>中矿大学生字[2001]第6号</dc:title>
</cp:coreProperties>
</file>