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研究生优秀学生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专业年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417"/>
        <w:gridCol w:w="1418"/>
        <w:gridCol w:w="1466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不及格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33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42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9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该同学获研究生优秀学生称号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报送学生工作处盖章后，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六级证书复印件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4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16:00Z</dcterms:modified>
  <cp:revision>15</cp:revision>
  <dc:subject/>
  <dc:title>中矿大学生字[2001]第6号</dc:title>
</cp:coreProperties>
</file>